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14 марта 2012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14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09.02.2012г. № 5 (242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 xml:space="preserve">(ориентир - остановка транспорта ТЦ Калининград </w:t>
            </w:r>
          </w:p>
          <w:p>
            <w:pPr>
              <w:pStyle w:val="Normal"/>
              <w:rPr/>
            </w:pPr>
            <w:r>
              <w:rPr/>
              <w:t>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14</w:t>
            </w:r>
          </w:p>
        </w:tc>
      </w:tr>
      <w:tr>
        <w:trPr>
          <w:trHeight w:val="1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– остановка транспорта «Калининград Плаз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96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ул. Краснооктябрь</w:t>
            </w:r>
          </w:p>
          <w:p>
            <w:pPr>
              <w:pStyle w:val="Normal"/>
              <w:rPr/>
            </w:pPr>
            <w:r>
              <w:rPr/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92</w:t>
            </w:r>
          </w:p>
        </w:tc>
      </w:tr>
      <w:tr>
        <w:trPr>
          <w:trHeight w:val="10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– ул. Согласия (ориентир – магазин «Бау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75</w:t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.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7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88</w:t>
            </w:r>
          </w:p>
        </w:tc>
      </w:tr>
      <w:tr>
        <w:trPr>
          <w:trHeight w:val="10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37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3 (сувенирная продукц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4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69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9 Апреля (ориентир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91 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83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,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 Космодемьян-</w:t>
            </w:r>
          </w:p>
          <w:p>
            <w:pPr>
              <w:pStyle w:val="Normal"/>
              <w:rPr/>
            </w:pPr>
            <w:r>
              <w:rPr/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 - </w:t>
            </w:r>
          </w:p>
          <w:p>
            <w:pPr>
              <w:pStyle w:val="Normal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 - </w:t>
            </w:r>
          </w:p>
          <w:p>
            <w:pPr>
              <w:pStyle w:val="Normal"/>
              <w:rPr/>
            </w:pPr>
            <w:r>
              <w:rPr/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23</w:t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</w:t>
            </w:r>
          </w:p>
          <w:p>
            <w:pPr>
              <w:pStyle w:val="Normal"/>
              <w:rPr/>
            </w:pPr>
            <w:r>
              <w:rPr/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-</w:t>
            </w:r>
          </w:p>
          <w:p>
            <w:pPr>
              <w:pStyle w:val="Normal"/>
              <w:rPr/>
            </w:pPr>
            <w:r>
              <w:rPr/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,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rPr/>
            </w:pPr>
            <w:r>
              <w:rPr/>
              <w:t>(ориентир - ТЦ «Лермонт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7,58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25.03.2011 № 50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олаз Е.В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14 марта 2012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14.03.2012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14 марта 2012 г. 10 часов 00 мин. (время калининградское) были предоставлены 20 (двадцать) запечатанных конвертов, при этом два конверта были представлены, как приложение к заявке № 5 от 11.03.2012г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председатель конкурсной комиссии Кузин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48"/>
      </w:tblGrid>
      <w:tr>
        <w:trPr>
          <w:tblHeader w:val="true"/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а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, 10, 12, 26, 27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9, 62, 64, 84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Кисов Василий Валерьевич по лотам №№ 88, 89, 90, 91, 92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у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ам №№32, 35, 37, 53, 46, 39, 3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67, 86, 81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7, 70, 77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 по лотам №№ 57, 8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Вольвач Юлия Анатольевна по лотам №№ 55, 57, 58, 82, 83, 85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93, 95, 97, 99, 100, 102, 104, 105, 109, 110, 111, 112, 113, 114, 115, 116, 117, 118, 119, 121, 123, 124, 126, 128, 129, 132, 133, 137, 143, 147, 148, 150, 151, 152, 153, 15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3, 95, 97, 99, 100, 102, 104, 105, 109, 110, 111, 112, 113, 114, 115, 116, 117, 118, 119, 121, 123, 124, 126, 128, 129, 132, 133, 137, 143, 147, 148, 150, 151, 152, 153, 15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8, 10, 2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9, 11, 14, 17, 19, 2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евна по лотам №№ 88, 89, 90, 91, 92, 95, 104, 105, 118, 119, 121, 128, 129, 132, 133, 15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 №№ 157, 158, 159, 160, 161, 162, 163, 164, 165, 166, 168, 171, 172, 172, 173, 174, 175, 176,177, 178, 181, 182, 183, 186, 187, 188, 193, 194, 196, 197, 199, 204, 205, 210, 211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 по лотам №№ 171, 16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1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 по лотам №№ 5, 12, 24, 26, 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ами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>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>12. В связи с тем, что по лотам №1, 2, 4, 7, 13, 15, 16, 18, 21, 22, 23, 28, 29, 30, 31, 34, 36, 38, 40, 41, 42, 43, 44, 45, 47, 48, 49, 50, 51, 52, 54, 56, 60, 61, 63, 65, 66, 68, 69, 71, 72, 73, 74, 75, 76, 78, 79, 80, 87, 94, 96, 98, 101, 103, 106, 107, 108, 120, 122, 127, 130, 131, 134, 135, 136, 138, 139, 140, 141, 142, 144, 145, 146, 149, 154, 156, 167, 169, 170, 179, 180, 185, 189, 190, 191, 192, 195, 198, 200, 201, 202, 203, 206, 207, 208, 209, 213, 214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лотам №№ 3, 5, 6, 8, 9, 11, 14, 17, 19, 20, 25, 27, 32, 33, 35, 37, 39, 46, 53, 55, 58, 59, 62, 64, 70, 77, 81,82, 84, 85, 86, 157, 158, 159, 161, 162, 163, 164, 165, 166, 168, 172, 173, 174, 175, 176, 177, 178, 181,182, 183, 184,186,187, 188,193,194,196, 197,199,204, 205, 210, 211, 212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 591, конкурс признан несостоявшимся. В случае соответствия поданных заявок, требованиям конкурсной документации, по лотам, где допущен один участник, д</w:t>
      </w:r>
      <w:r>
        <w:rPr>
          <w:sz w:val="24"/>
          <w:szCs w:val="24"/>
        </w:rPr>
        <w:t>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  <w:lang w:val="ru-RU"/>
        </w:rPr>
        <w:t xml:space="preserve"> будет</w:t>
      </w:r>
      <w:r>
        <w:rPr>
          <w:sz w:val="24"/>
          <w:szCs w:val="24"/>
        </w:rPr>
        <w:t xml:space="preserve"> заключ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 xml:space="preserve"> с единственным участником конкурса на условиях, указанных в его заявк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олаз Е.В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right="-287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2045"/>
        <w:gridCol w:w="1554"/>
        <w:gridCol w:w="1159"/>
        <w:gridCol w:w="177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доп. к заявке          № 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доп. к заявке          № 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14 марта 2012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чия п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14 марта 2012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6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14 марта 2012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214 л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720"/>
        <w:gridCol w:w="72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ИП Евдокимова Ангелина 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ма Балт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темьева  Валентина Алексеевн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0 (12419,80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24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795"/>
        <w:gridCol w:w="720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30,1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30,1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6,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6,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1,9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7,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2,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7,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7,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8,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8,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0,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8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1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+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100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Родной источ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623"/>
        <w:gridCol w:w="720"/>
        <w:gridCol w:w="720"/>
        <w:gridCol w:w="720"/>
        <w:gridCol w:w="720"/>
        <w:gridCol w:w="755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Родной источ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623"/>
        <w:gridCol w:w="720"/>
        <w:gridCol w:w="542"/>
        <w:gridCol w:w="542"/>
        <w:gridCol w:w="716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 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7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1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1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7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0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4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 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,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7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9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4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,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, 26100 ( 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,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7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9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4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,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1162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Вымпел- коммуникац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87,01 ( за лоты: 158,175,182,183,187,188,197,199,205,210)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8983,71</w:t>
            </w:r>
            <w:r>
              <w:rPr>
                <w:szCs w:val="28"/>
              </w:rPr>
              <w:t xml:space="preserve"> – 10 коп. ( за лоты: 157, 162, 164, 171, 173, 174, 176, 181, 186, 196, 204, 211, 193,166,172), </w:t>
            </w:r>
            <w:r>
              <w:rPr>
                <w:szCs w:val="28"/>
                <w:u w:val="single"/>
              </w:rPr>
              <w:t>(8983,81)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6,34 (за лоты: 178,194,177,168,16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0,43 (за лоты: 16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3,43 (за лоты: 16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5,84 (за лоты 159,160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540"/>
        <w:gridCol w:w="456"/>
        <w:gridCol w:w="624"/>
        <w:gridCol w:w="546"/>
        <w:gridCol w:w="546"/>
        <w:gridCol w:w="528"/>
        <w:gridCol w:w="564"/>
        <w:gridCol w:w="546"/>
        <w:gridCol w:w="546"/>
        <w:gridCol w:w="546"/>
        <w:gridCol w:w="678"/>
        <w:gridCol w:w="546"/>
        <w:gridCol w:w="546"/>
        <w:gridCol w:w="546"/>
        <w:gridCol w:w="546"/>
        <w:gridCol w:w="828"/>
        <w:gridCol w:w="720"/>
        <w:gridCol w:w="72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П Вольвач Юлия Анатольев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 Зенков Виктор Григорьевич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 Кисов Василий Валерьеви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П Пархоменко Натал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П Зенков Виктор Григорьевич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Зарегистрирована 27.02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45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843,75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85,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704,90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6,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85,78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96,47 (за все 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67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660,43 </w:t>
            </w:r>
            <w:r>
              <w:rPr>
                <w:b/>
                <w:sz w:val="24"/>
              </w:rPr>
              <w:t>(697,9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33,54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720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8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82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4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6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4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66"/>
        <w:gridCol w:w="450"/>
        <w:gridCol w:w="244"/>
        <w:gridCol w:w="302"/>
        <w:gridCol w:w="274"/>
        <w:gridCol w:w="518"/>
        <w:gridCol w:w="202"/>
        <w:gridCol w:w="878"/>
        <w:gridCol w:w="396"/>
        <w:gridCol w:w="130"/>
        <w:gridCol w:w="14"/>
        <w:gridCol w:w="402"/>
        <w:gridCol w:w="124"/>
        <w:gridCol w:w="14"/>
        <w:gridCol w:w="408"/>
        <w:gridCol w:w="298"/>
        <w:gridCol w:w="14"/>
        <w:gridCol w:w="576"/>
        <w:gridCol w:w="540"/>
        <w:gridCol w:w="546"/>
        <w:gridCol w:w="546"/>
        <w:gridCol w:w="546"/>
        <w:gridCol w:w="546"/>
        <w:gridCol w:w="546"/>
        <w:gridCol w:w="546"/>
      </w:tblGrid>
      <w:tr>
        <w:trPr>
          <w:trHeight w:val="1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ОО «Мельница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Костин Виталий Владимирович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Агаев Замин Алигадир оглы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+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егистрирован 20.01.2012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5,64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3,5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6,2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0 (задаток за 183 лот 545,9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9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7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3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6 (+ 0,4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0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51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+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bullet"/>
      <w:lvlText w:val="+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+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 Знак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</cp:lastModifiedBy>
  <cp:lastPrinted>2012-03-19T16:49:00Z</cp:lastPrinted>
  <dcterms:modified xsi:type="dcterms:W3CDTF">2012-03-19T13:56:00Z</dcterms:modified>
  <cp:revision>41</cp:revision>
  <dc:subject/>
  <dc:title>Протокол № 1</dc:title>
</cp:coreProperties>
</file>